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 xml:space="preserve">Guidacci </w:t>
            </w:r>
            <w:r>
              <w:rPr/>
              <w:t xml:space="preserve"> _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 xml:space="preserve">37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11, 312, 1303,1304 </w:t>
            </w:r>
            <w:r>
              <w:rPr/>
              <w:t>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1760855</wp:posOffset>
                      </wp:positionV>
                      <wp:extent cx="3256915" cy="17310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6915" cy="173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52365" cy="30441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548" t="11264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2365" cy="304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45pt;height:136.3pt;mso-wrap-distance-left:9.05pt;mso-wrap-distance-right:9.05pt;mso-wrap-distance-top:0pt;mso-wrap-distance-bottom:0pt;margin-top:-138.65pt;mso-position-vertical-relative:text;margin-left:1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2365" cy="30441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548" t="11264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2365" cy="304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49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9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21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21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21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21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590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6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504055" cy="30511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055" cy="305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9270" cy="295846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9270" cy="295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65pt;height:240.2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9270" cy="295846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927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6350</wp:posOffset>
                      </wp:positionV>
                      <wp:extent cx="2270125" cy="305244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0125" cy="3052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5340" cy="295973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340" cy="295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75pt;height:240.35pt;mso-wrap-distance-left:9.05pt;mso-wrap-distance-right:9.05pt;mso-wrap-distance-top:0pt;mso-wrap-distance-bottom:0pt;margin-top:0.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340" cy="29597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340" cy="295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312                                                                                                                                      Foto n° 1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4130</wp:posOffset>
                      </wp:positionV>
                      <wp:extent cx="4502785" cy="30499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3049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8000" cy="295719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0" cy="295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240.15pt;mso-wrap-distance-left:9.05pt;mso-wrap-distance-right:9.05pt;mso-wrap-distance-top:0pt;mso-wrap-distance-bottom:0pt;margin-top:1.9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0" cy="295719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0" cy="295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24130</wp:posOffset>
                      </wp:positionV>
                      <wp:extent cx="2269490" cy="30511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9490" cy="305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4705" cy="29584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4705" cy="295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7pt;height:240.25pt;mso-wrap-distance-left:9.05pt;mso-wrap-distance-right:9.05pt;mso-wrap-distance-top:0pt;mso-wrap-distance-bottom:0pt;margin-top:1.9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29584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11                                                                                                                                     Foto n° 130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3:47:00Z</dcterms:modified>
  <cp:revision>76</cp:revision>
  <dc:subject/>
  <dc:title>COMUNE DI  </dc:title>
</cp:coreProperties>
</file>